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2661932050"/>
      <w:bookmarkStart w:id="1" w:name="__Fieldmark__0_2661932050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2661932050"/>
      <w:bookmarkStart w:id="3" w:name="__Fieldmark__1_2661932050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2661932050"/>
      <w:bookmarkStart w:id="5" w:name="__Fieldmark__2_2661932050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2661932050"/>
      <w:bookmarkStart w:id="7" w:name="__Fieldmark__3_2661932050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2661932050"/>
      <w:bookmarkStart w:id="9" w:name="__Fieldmark__4_2661932050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2661932050"/>
      <w:bookmarkStart w:id="11" w:name="__Fieldmark__5_2661932050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2661932050"/>
      <w:bookmarkStart w:id="13" w:name="__Fieldmark__6_2661932050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2661932050"/>
      <w:bookmarkStart w:id="15" w:name="__Fieldmark__7_2661932050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2661932050"/>
      <w:bookmarkStart w:id="17" w:name="__Fieldmark__8_2661932050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2661932050"/>
      <w:bookmarkStart w:id="19" w:name="__Fieldmark__9_2661932050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2661932050"/>
      <w:bookmarkStart w:id="21" w:name="__Fieldmark__10_2661932050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2661932050"/>
      <w:bookmarkStart w:id="23" w:name="__Fieldmark__11_2661932050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2661932050"/>
      <w:bookmarkStart w:id="25" w:name="__Fieldmark__12_2661932050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2661932050"/>
      <w:bookmarkStart w:id="27" w:name="__Fieldmark__13_2661932050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2661932050"/>
      <w:bookmarkStart w:id="29" w:name="__Fieldmark__14_2661932050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2661932050"/>
      <w:bookmarkStart w:id="31" w:name="__Fieldmark__15_2661932050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2661932050"/>
            <w:bookmarkStart w:id="35" w:name="__Fieldmark__16_2661932050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2661932050"/>
            <w:bookmarkStart w:id="37" w:name="__Fieldmark__17_2661932050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2661932050"/>
            <w:bookmarkStart w:id="39" w:name="__Fieldmark__18_2661932050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2661932050"/>
            <w:bookmarkStart w:id="41" w:name="__Fieldmark__19_2661932050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2661932050"/>
            <w:bookmarkStart w:id="44" w:name="__Fieldmark__20_2661932050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2661932050"/>
            <w:bookmarkStart w:id="46" w:name="__Fieldmark__21_2661932050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2661932050"/>
            <w:bookmarkStart w:id="48" w:name="__Fieldmark__22_2661932050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2661932050"/>
            <w:bookmarkStart w:id="50" w:name="__Fieldmark__23_2661932050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2661932050"/>
            <w:bookmarkStart w:id="52" w:name="__Fieldmark__24_2661932050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2661932050"/>
            <w:bookmarkStart w:id="54" w:name="__Fieldmark__25_2661932050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2661932050"/>
            <w:bookmarkStart w:id="56" w:name="__Fieldmark__26_2661932050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2661932050"/>
            <w:bookmarkStart w:id="58" w:name="__Fieldmark__27_2661932050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2661932050"/>
            <w:bookmarkStart w:id="61" w:name="__Fieldmark__28_2661932050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2661932050"/>
            <w:bookmarkStart w:id="63" w:name="__Fieldmark__29_2661932050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2661932050"/>
            <w:bookmarkStart w:id="65" w:name="__Fieldmark__30_2661932050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